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98221377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EFICIAR  :   REGIA  NAŢIONALĂ  A  PĂDURILOR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I  HOBANA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10-03T10:01:00Z</cp:lastPrinted>
  <dcterms:modified xsi:type="dcterms:W3CDTF">2017-10-0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